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55207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018551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8837184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